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center" w:pos="0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สำนักงานบริหารคณะ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>. 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1/69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969010</wp:posOffset>
                </wp:positionV>
                <wp:extent cx="125920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-76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-1318895</wp:posOffset>
                </wp:positionV>
                <wp:extent cx="135826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103.8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altName w:val="TH Sarabun PSK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;TH Sarabun PSK" w:hAnsi="TH SarabunPSK;TH Sarabun PSK" w:cs="TH SarabunPSK;TH Sarabun 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;TH Sarabun PSK" w:hAnsi="TH SarabunPSK;TH Sarabun PSK" w:cs="TH SarabunPSK;TH Sarabun 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3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6-01-26T02:33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a0592fe15bf2e65207b4528454b74d70ae3079b56eac8275219aa59e521d0a</vt:lpwstr>
  </property>
</Properties>
</file>